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влова Светлана Александр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ДОУ «Колокольчик» воспит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НАО, г. Ноябр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рекомендации для род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овседневн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курсии и наблюдения – основа для игр с математическим содержанием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формирования реальных представлений дошкольников об окружающем мире и элементарных математических знаний огромное значение имеет опыт детей, который они получают во время экскурсий и наблюдений. Такие экскурсии и наблюдения могут быть организованы как в условиях дошкольного учреждения, так и во время семейных прогул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атематическое развитие детей в процессе экскурсий и наблюдений ведёт к формированию у них устойчивых математических представлений, которые служат основой для овладения математическими действ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художественной литературы в играх с математическим содерж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Часы» (г. Сапгир), «Машенька» (А. Барто), «Пастушок» (Г. Демченко), «Зазвонил будильник» (Г. Ладонщиков), «Все спят» (С. Капутикян), «Птичка» (К. Ушинский), «Новая столовая» (З. Александрова) и другие. У С. Маршака есть целый цикл стихов, посвященным временам года. Он называется «Круглый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странственные, количественные и величинные свойства и отношения достаточно ярко представлены в любимой детьми и взрослыми сказке «Репка».</w:t>
        <w:tab/>
        <w:t>На материале сказки формируются количественные представления один, много, два, три персонажа и т.д. применение приёма подсчёта количества персонажей сказки, соотненсение их с различными знаками (цветные символы, палочки Кюинзера, геометрические фигуры, цифры, куклы для пальчикового театра и т.п.) возможно и в процессе дидактических и театрализован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меры игровых занятий с использованием литературного материала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ускаем кораблики в озеро»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исловая лес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и упражнения с пальчи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альцевый счёт» является наиболее ранним счётом в развитии человека. В связи с этим на начальном этапе формирование представлений о количестве рекомендуется использовать игры с пальчиками, пробуждающие у детей интерес к действиям, имеющим математическое содержание. Эти действия сопровождаются проговариванием потешек, стихотворений, прозаических текстов, которые отражают содержание действ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е количественных и временных представлений детей хороший результат дают игры на соотнесение пальцев с днями недел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меры игр с пальчика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олько тебе лет?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леды на песке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ятк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гры с природным материал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 природным материалом (водой, снегом, песком, плодами и т.д.) включаются в общий комплекс образовательной работы с детьми, в том числе и математической. Среди множества игр и упражнений с природным материалом выделяются игры с водой и песком, требующих системных знаний, которые ребёнок получает в процессе формирования математических представ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игры с песком мелких игрушек и природного материала (камешков, ракушек, желудей, каштанов и т.п.) расширяет возможности математического развития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игр с песком, в процессе формирования математических представлений детей можно активно использовать игры с различными сыпучими веществами, например со всевозможной крупой, применяя при этом разные ёмкости (баночки, сосуды, миски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атематического развития детей дошкольного возраста большое значение имеют игры-упражнения с вод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меры игр с песком (крупой) и вод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ы на песк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ем цифр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ем геометрические фигур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м предметы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ем геометрические фигуры и пространственные тела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чём куличики»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– мало – пусто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: одинаковое или разное?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 – рыбки (цифры из пластика)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адай цифру, плавающую «на животе»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 и игрушки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точки в озере»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дяная мельница»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олько ведёрок с водой»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таканы и вода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ы с бытовыми предметами</w:t>
      </w:r>
    </w:p>
    <w:p>
      <w:pPr>
        <w:pStyle w:val="TextBody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омышленность выпускает разнообразные бельевые прищепки, различающиеся величиной, материалом, цветом. И все они могут быть использованы для развивающих игр с математическим содержание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ы игр и игровых упражнений с бельевыми прищепками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ваем мелкую моторику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чимся определять цвет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ваем счётные навыки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ищепки и цифры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лышим – прикрепляем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лаем игрушки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ставляем картинку»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есь платочки на верёвке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и упражнения с сенсорными предэталонами и эталонами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чатся выделять, узнавать, сравнивать, объединять предметы в группы, воспроизводить по подражанию и простейшему образцу разнообразные действия. 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умственных действий способствуют игры с логическими блоками. Логические блоки используются для формирования у детей понятия о классификации по форме, величине, цвету, в упражнениях на тактильное выделение формы предметов и соотнесение их по велич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занятий с логическими блоками дети выполняют следующие упражнения: конструирование (из фигур блоков), выкладывание ряда по цвету, ритмическое чередование фигур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рианты игровых упражнений с плоскостным конструктор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ложи фигуры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ложи фигуры по цвету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ложи фигуры по величине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м похожи и чем различаются фигуры?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одинаковые по форме фигуры и сравни их количество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лассификация фигур по цвету или форм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го не стало Что изменилось?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углый коврик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рожка для куклы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Ёл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и упражнения с использованием полифункционального оборудования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пространственно-развивающая среда – это, прежде всего среда, насыщенная полифункциональным интерактивным оборудованием и материалам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 модуль «Часики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 модуль «Дидактическая черепа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Г. Ладонщиков «Стихи» М., Издатель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реко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Г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.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Я. Маршак «Круглый год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,  Издательство: Оникс 21 ве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2004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Сапгир «Час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датель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., Лабиринт,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33:00Z</dcterms:created>
  <dc:creator>pavlova</dc:creator>
  <dc:description/>
  <dc:language>en-US</dc:language>
  <cp:lastModifiedBy>user</cp:lastModifiedBy>
  <dcterms:modified xsi:type="dcterms:W3CDTF">2012-12-06T08:33:00Z</dcterms:modified>
  <cp:revision>2</cp:revision>
  <dc:subject/>
  <dc:title/>
</cp:coreProperties>
</file>